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1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SANTA CRU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Santa Cru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Santa Cru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un (1) año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Santa Cru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3 de febrero de 2015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8 de Febrer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6:00 p.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Cada parte será presentada en un sobre o paquete cerrado, de manera separada; la Parte Técnica y la Parte Económica deberán contener copia digital de los documentos correspondientes; los originales deberán ser foliados, sellados y presentados con la siguiente inscripción</w:t>
      </w:r>
      <w:r>
        <w:rPr>
          <w:rFonts w:cs="Tahoma" w:ascii="Tahoma" w:hAnsi="Tahoma"/>
          <w:color w:val="1F497D"/>
          <w:sz w:val="22"/>
          <w:szCs w:val="22"/>
        </w:rPr>
        <w:t>:</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1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SANTA CRU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6:0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documentación de registro legal </w:t>
      </w:r>
      <w:r>
        <w:rPr>
          <w:rFonts w:cs="Tahoma" w:ascii="Tahoma" w:hAnsi="Tahoma"/>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Garantía de Seriedad de propuesta (</w:t>
      </w:r>
      <w:r>
        <w:rPr>
          <w:rFonts w:cs="Tahoma" w:ascii="Tahoma" w:hAnsi="Tahoma"/>
          <w:b/>
          <w:color w:val="1F497D"/>
          <w:sz w:val="22"/>
          <w:szCs w:val="22"/>
          <w:lang w:bidi="en-US"/>
        </w:rPr>
        <w:t>Boleta Bancaria</w:t>
      </w:r>
      <w:r>
        <w:rPr>
          <w:rFonts w:cs="Tahoma" w:ascii="Tahoma" w:hAnsi="Tahoma"/>
          <w:color w:val="1F497D"/>
          <w:sz w:val="22"/>
          <w:szCs w:val="22"/>
          <w:lang w:bidi="en-US"/>
        </w:rPr>
        <w:t xml:space="preserve">)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y/o financiera legalmente constituida en Bolivi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124,00 </w:t>
      </w:r>
      <w:r>
        <w:rPr>
          <w:rFonts w:cs="Tahoma" w:ascii="Tahoma" w:hAnsi="Tahoma"/>
          <w:color w:val="1F497D"/>
          <w:sz w:val="22"/>
          <w:szCs w:val="22"/>
        </w:rPr>
        <w:t xml:space="preserve">(Ocho mil ciento veinticuatro 00/100 </w:t>
      </w:r>
      <w:r>
        <w:rPr>
          <w:rFonts w:cs="Tahoma" w:ascii="Tahoma" w:hAnsi="Tahoma"/>
          <w:color w:val="1F497D"/>
          <w:sz w:val="22"/>
          <w:szCs w:val="22"/>
          <w:lang w:bidi="en-US"/>
        </w:rPr>
        <w:t>Bolivianos).</w:t>
      </w:r>
      <w:r>
        <w:rPr>
          <w:rFonts w:cs="Tahoma" w:ascii="Tahoma" w:hAnsi="Tahoma"/>
          <w:color w:val="1F497D"/>
          <w:sz w:val="22"/>
          <w:szCs w:val="22"/>
          <w:highlight w:val="cyan"/>
          <w:lang w:bidi="en-US"/>
        </w:rPr>
        <w:t xml:space="preserve"> </w:t>
      </w:r>
    </w:p>
    <w:p>
      <w:pPr>
        <w:pStyle w:val="Prrafodelista"/>
        <w:numPr>
          <w:ilvl w:val="2"/>
          <w:numId w:val="11"/>
        </w:numPr>
        <w:ind w:left="1843" w:hanging="709"/>
        <w:jc w:val="both"/>
        <w:outlineLvl w:val="2"/>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004990"/>
          <w:sz w:val="22"/>
          <w:szCs w:val="22"/>
          <w:lang w:eastAsia="en-US"/>
        </w:rPr>
      </w:pPr>
      <w:r>
        <w:rPr>
          <w:rFonts w:cs="Tahoma" w:ascii="Tahoma" w:hAnsi="Tahoma"/>
          <w:color w:val="1F497D"/>
          <w:sz w:val="22"/>
          <w:szCs w:val="22"/>
        </w:rPr>
        <w:t xml:space="preserve">Asimismo, el oferente podrá solicitar mediante nota escrita una </w:t>
      </w:r>
      <w:r>
        <w:rPr>
          <w:rFonts w:cs="Tahoma" w:ascii="Tahoma" w:hAnsi="Tahoma"/>
          <w:color w:val="004990"/>
          <w:sz w:val="22"/>
          <w:szCs w:val="22"/>
          <w:lang w:eastAsia="en-US"/>
        </w:rPr>
        <w:t>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pPr>
      <w:r>
        <w:rPr>
          <w:rFonts w:cs="Tahoma" w:ascii="Tahoma" w:hAnsi="Tahoma"/>
          <w:color w:val="1F497D"/>
          <w:sz w:val="22"/>
          <w:szCs w:val="22"/>
          <w:lang w:val="es-ES"/>
        </w:rPr>
        <w:t>Fotocopia de la Póliza de Responsabilidad Civil vige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758838279"/>
      <w:bookmarkStart w:id="3" w:name="__Fieldmark__0_3758838279"/>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758838279"/>
      <w:bookmarkStart w:id="5" w:name="__Fieldmark__1_3758838279"/>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n Servicios de Vigilancia y Seguridad Física, para instalaciones de ENTEL S.A. en el Departamento de Santa Cruz por el lapso de un año calendario.</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Santa Cru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un año calendario, para el resguardo y protección de personal, activos, valores e inmuebles ubicados en instalaciones comerciales, administrativas y técnicas de la empresa en el departamento de Santa Cruz.</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8</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8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 Turnos 24 horas y</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7</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7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3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STACION TERR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24 DE SEPTIEM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RA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CINE CEN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PLAN 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VILLA 1RO DE MAY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MONT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YAPAC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IGNAC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JO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CAMI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PUERTO SUAR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VALLE GRAN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45</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30% (Treinta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0% (Ochenta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SANTA CRU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758838279"/>
            <w:bookmarkStart w:id="7" w:name="__Fieldmark__2_3758838279"/>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os recursos y el personal para brindar servicios de Vigilancia y Seguridad Física, en la ciudad capital y todas las poblaciones del Departamento de Santa Cru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758838279"/>
            <w:bookmarkStart w:id="9" w:name="__Fieldmark__3_3758838279"/>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758838279"/>
            <w:bookmarkStart w:id="11" w:name="__Fieldmark__4_3758838279"/>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empresa proponente debe presentar documentación de respaldo de su registro y/o autorización para funcionamiento, emitido por el Departamento Nacional de Autorización y Control de Empresas Privadas de Vigilancia (DENACEV) de la Policía Nacional. En caso de estar en trámite esta documentación, presentar constancia del proces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758838279"/>
            <w:bookmarkStart w:id="13" w:name="__Fieldmark__5_3758838279"/>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tener Resolución del Ministerio de Gobierno, que la autorice para la prestación de Servici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758838279"/>
            <w:bookmarkStart w:id="15" w:name="__Fieldmark__6_3758838279"/>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758838279"/>
            <w:bookmarkStart w:id="17" w:name="__Fieldmark__7_3758838279"/>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758838279"/>
            <w:bookmarkStart w:id="19" w:name="__Fieldmark__8_3758838279"/>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758838279"/>
            <w:bookmarkStart w:id="21" w:name="__Fieldmark__9_3758838279"/>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758838279"/>
            <w:bookmarkStart w:id="23" w:name="__Fieldmark__10_3758838279"/>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758838279"/>
            <w:bookmarkStart w:id="25" w:name="__Fieldmark__11_3758838279"/>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758838279"/>
            <w:bookmarkStart w:id="27" w:name="__Fieldmark__12_3758838279"/>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758838279"/>
            <w:bookmarkStart w:id="29" w:name="__Fieldmark__13_3758838279"/>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758838279"/>
            <w:bookmarkStart w:id="31" w:name="__Fieldmark__14_3758838279"/>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758838279"/>
            <w:bookmarkStart w:id="33" w:name="__Fieldmark__15_3758838279"/>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758838279"/>
            <w:bookmarkStart w:id="35" w:name="__Fieldmark__16_3758838279"/>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758838279"/>
            <w:bookmarkStart w:id="37" w:name="__Fieldmark__17_3758838279"/>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758838279"/>
            <w:bookmarkStart w:id="39" w:name="__Fieldmark__18_3758838279"/>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758838279"/>
            <w:bookmarkStart w:id="41" w:name="__Fieldmark__19_3758838279"/>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758838279"/>
            <w:bookmarkStart w:id="43" w:name="__Fieldmark__20_3758838279"/>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758838279"/>
            <w:bookmarkStart w:id="45" w:name="__Fieldmark__21_3758838279"/>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758838279"/>
            <w:bookmarkStart w:id="47" w:name="__Fieldmark__22_3758838279"/>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758838279"/>
            <w:bookmarkStart w:id="49" w:name="__Fieldmark__23_3758838279"/>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758838279"/>
            <w:bookmarkStart w:id="51" w:name="__Fieldmark__24_3758838279"/>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758838279"/>
            <w:bookmarkStart w:id="53" w:name="__Fieldmark__25_3758838279"/>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758838279"/>
            <w:bookmarkStart w:id="55" w:name="__Fieldmark__26_3758838279"/>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758838279"/>
            <w:bookmarkStart w:id="57" w:name="__Fieldmark__27_3758838279"/>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serio,</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e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758838279"/>
            <w:bookmarkStart w:id="59" w:name="__Fieldmark__28_3758838279"/>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758838279"/>
            <w:bookmarkStart w:id="61" w:name="__Fieldmark__29_3758838279"/>
            <w:bookmarkEnd w:id="6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758838279"/>
            <w:bookmarkStart w:id="63" w:name="__Fieldmark__30_3758838279"/>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758838279"/>
            <w:bookmarkStart w:id="65" w:name="__Fieldmark__31_3758838279"/>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758838279"/>
            <w:bookmarkStart w:id="67" w:name="__Fieldmark__32_3758838279"/>
            <w:bookmarkEnd w:id="6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758838279"/>
            <w:bookmarkStart w:id="69" w:name="__Fieldmark__33_3758838279"/>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758838279"/>
            <w:bookmarkStart w:id="71" w:name="__Fieldmark__34_3758838279"/>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758838279"/>
            <w:bookmarkStart w:id="73" w:name="__Fieldmark__35_3758838279"/>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3758838279"/>
            <w:bookmarkStart w:id="75" w:name="__Fieldmark__36_3758838279"/>
            <w:bookmarkEnd w:id="7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3758838279"/>
            <w:bookmarkStart w:id="77" w:name="__Fieldmark__37_3758838279"/>
            <w:bookmarkEnd w:id="7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3758838279"/>
            <w:bookmarkStart w:id="79" w:name="__Fieldmark__38_3758838279"/>
            <w:bookmarkEnd w:id="7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Otras pólizas de seguros que reporten beneficios para las part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3758838279"/>
            <w:bookmarkStart w:id="81" w:name="__Fieldmark__39_3758838279"/>
            <w:bookmarkEnd w:id="8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3758838279"/>
            <w:bookmarkStart w:id="83" w:name="__Fieldmark__40_3758838279"/>
            <w:bookmarkEnd w:id="8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3758838279"/>
            <w:bookmarkStart w:id="85" w:name="__Fieldmark__41_3758838279"/>
            <w:bookmarkEnd w:id="8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color w:val="004990"/>
                <w:sz w:val="18"/>
              </w:rPr>
              <w:t>Certificaciones de la empresa:</w:t>
            </w:r>
            <w:r>
              <w:rPr>
                <w:rFonts w:cs="Tahoma" w:ascii="Tahoma" w:hAnsi="Tahoma"/>
                <w:color w:val="004990"/>
                <w:sz w:val="18"/>
              </w:rPr>
              <w:t xml:space="preserve"> Se calificará las certificaciones de especialidades reconocidas que tenga la empresa y/o sus directivos, en el trabajo de Servicios de Vigilancia y Seguridad Fís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3758838279"/>
            <w:bookmarkStart w:id="87" w:name="__Fieldmark__42_3758838279"/>
            <w:bookmarkEnd w:id="8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3758838279"/>
            <w:bookmarkStart w:id="89" w:name="__Fieldmark__43_3758838279"/>
            <w:bookmarkEnd w:id="8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un (1) año calendario, posterior a la firma del contrato y que se debe iniciar indefectiblemente el 01/04/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639" w:type="dxa"/>
        <w:jc w:val="left"/>
        <w:tblInd w:w="-5" w:type="dxa"/>
        <w:tblLayout w:type="fixed"/>
        <w:tblCellMar>
          <w:top w:w="0" w:type="dxa"/>
          <w:left w:w="70" w:type="dxa"/>
          <w:bottom w:w="0" w:type="dxa"/>
          <w:right w:w="70" w:type="dxa"/>
        </w:tblCellMar>
      </w:tblPr>
      <w:tblGrid>
        <w:gridCol w:w="780"/>
        <w:gridCol w:w="6617"/>
        <w:gridCol w:w="7"/>
        <w:gridCol w:w="2235"/>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24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24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lidad y cantidad de Uniformes del personal de seguridad.</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0"/>
                <w:szCs w:val="20"/>
                <w:lang w:val="es-BO" w:eastAsia="es-BO"/>
              </w:rPr>
              <w:t>8%</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ntidad de implementos de seguridad físic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rPr>
              <w:t>Tipo de la póliza de seguro de responsabilidad civil.</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Otras pólizas de seguros ofrecidas.</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ertificaciones de la empres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404"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23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ind w:firstLine="426"/>
        <w:jc w:val="both"/>
        <w:rPr>
          <w:rFonts w:ascii="Tahoma" w:hAnsi="Tahoma" w:cs="Tahoma"/>
          <w:i/>
          <w:i/>
          <w:color w:val="004990"/>
          <w:sz w:val="22"/>
          <w:szCs w:val="22"/>
          <w:lang w:val="es-ES_tradnl"/>
        </w:rPr>
      </w:pPr>
      <w:r>
        <w:rPr>
          <w:rFonts w:cs="Tahoma" w:ascii="Tahoma" w:hAnsi="Tahoma"/>
          <w:b/>
          <w:color w:val="004990"/>
          <w:sz w:val="22"/>
          <w:szCs w:val="22"/>
          <w:lang w:val="es-ES_tradnl"/>
        </w:rPr>
        <w:t>La nota mínima de aprobación es de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90" w:name="__RefHeading___Toc330030632"/>
      <w:bookmarkStart w:id="91" w:name="__RefHeading___Toc330030632"/>
    </w:p>
    <w:p>
      <w:pPr>
        <w:pStyle w:val="Normal"/>
        <w:jc w:val="center"/>
        <w:rPr>
          <w:rFonts w:ascii="Tahoma" w:hAnsi="Tahoma" w:cs="Tahoma"/>
          <w:b/>
          <w:b/>
          <w:color w:val="004990"/>
          <w:sz w:val="28"/>
          <w:szCs w:val="28"/>
        </w:rPr>
      </w:pPr>
      <w:bookmarkStart w:id="92" w:name="__RefHeading___Toc330030632"/>
      <w:r>
        <w:rPr>
          <w:rFonts w:cs="Tahoma" w:ascii="Tahoma" w:hAnsi="Tahoma"/>
          <w:b/>
          <w:color w:val="004990"/>
          <w:sz w:val="28"/>
          <w:szCs w:val="28"/>
        </w:rPr>
        <w:t>PARTE III</w:t>
      </w:r>
      <w:bookmarkEnd w:id="9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9/2015</w:t>
    </w:r>
  </w:p>
  <w:p>
    <w:pPr>
      <w:pStyle w:val="Header"/>
      <w:pBdr>
        <w:bottom w:val="single" w:sz="4" w:space="1" w:color="000000"/>
      </w:pBdr>
      <w:tabs>
        <w:tab w:val="clear" w:pos="708"/>
      </w:tabs>
      <w:jc w:val="right"/>
      <w:rPr>
        <w:rFonts w:ascii="Tahoma" w:hAnsi="Tahoma" w:cs="Tahoma"/>
        <w:b/>
        <w:b/>
        <w:color w:val="365F91"/>
      </w:rPr>
    </w:pPr>
    <w:r>
      <w:rPr>
        <w:rFonts w:cs="Tahoma" w:ascii="Tahoma" w:hAnsi="Tahoma"/>
        <w:b/>
        <w:color w:val="365F91"/>
      </w:rPr>
      <w:t>SERVICIO DE SEGURIDAD PRIVADA PARA SANTA CRU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rFonts w:ascii="Tahoma" w:hAnsi="Tahoma" w:eastAsia="Times New Roman" w:cs="Tahoma"/>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0"/>
      <w:szCs w:val="20"/>
    </w:rPr>
  </w:style>
  <w:style w:type="character" w:styleId="WW8Num35z0">
    <w:name w:val="WW8Num35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2:46:00Z</dcterms:created>
  <dc:creator>Ximena Espinoza</dc:creator>
  <dc:description/>
  <cp:keywords>términos básicos de contratación; TBC</cp:keywords>
  <dc:language>en-US</dc:language>
  <cp:lastModifiedBy>Ariel Espinoza Rocabado</cp:lastModifiedBy>
  <cp:lastPrinted>2015-02-09T11:16:00Z</cp:lastPrinted>
  <dcterms:modified xsi:type="dcterms:W3CDTF">2015-02-09T15:16: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